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38760</wp:posOffset>
                </wp:positionH>
                <wp:positionV relativeFrom="margin">
                  <wp:posOffset>52070</wp:posOffset>
                </wp:positionV>
                <wp:extent cx="2245995" cy="69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ugust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4.1pt;mso-position-vertical-relative:margin;margin-left:18.8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ug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1952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19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7.5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2585</wp:posOffset>
                </wp:positionV>
                <wp:extent cx="8961755" cy="6231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3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 xml:space="preserve">Professional Development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Pre-test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Window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Aug. 24-Sept. 1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 xml:space="preserve">Teacher Servi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Teacher Service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Teacher Service 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Teacher Service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7030A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7030A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800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Arial" w:hAnsi="Arial" w:cs="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  <w:u w:val="single"/>
                                    </w:rPr>
                                    <w:t>Learning Focus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  <w:t xml:space="preserve">: Realistic Fiction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  <w:u w:val="single"/>
                                    </w:rPr>
                                    <w:t>Key Concepts for 1.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B050"/>
                                      <w:sz w:val="14"/>
                                      <w:szCs w:val="14"/>
                                    </w:rPr>
                                    <w:t xml:space="preserve">Structure, Real Life, Realistic Fiction, Genre, Comprehension, Connections, Summarization, Narrative Element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8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4" w:space="1" w:color="000000"/>
                                      <w:left w:val="double" w:sz="4" w:space="4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shd w:fill="FF6600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4" w:space="1" w:color="000000"/>
                                      <w:left w:val="double" w:sz="4" w:space="4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shd w:fill="FF6600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rst Day of School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stablish purposes for reading selected texts based upon own or others’ desired outcome to enhance comprehension. </w:t>
                                  </w:r>
                                </w:p>
                                <w:p>
                                  <w:pPr>
                                    <w:pStyle w:val="Paragraph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LA.5.9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rticipate in student-led discussions by eliciting and considering suggestions from other group members and by identifying points of agreement and disagreement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7C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7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sten to and interpret a speaker's messages (both verbal and nonverbal) and ask questions to clarify the speaker's purpose or perspective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F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ake connections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1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ynthesize and make logical connections between ideas within a text and across two or three texts representing similar or different genres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3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aloud grade-level stories with fluency (rate, accuracy, expression, appropriate phrasing) and comprehension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6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6B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xplain the roles and functions of characters in various plots, including their relationships and conflicts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eader’s / Listener’s /Viewer’s Craft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Listening and Reading  • Purpose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dependent Reading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cademic Discussion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peaker’s Interpretation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luency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Writer’s / Speaker’s Craft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ersonal Narrativ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rewriting Strategies in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raft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Writing Criteria/Rubric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Types of Sentence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echanic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eer Revisi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b w:val="false"/>
                                      <w:sz w:val="28"/>
                                      <w:szCs w:val="28"/>
                                    </w:rPr>
                                    <w:t>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8"/>
                                      <w:szCs w:val="28"/>
                                    </w:rPr>
                                    <w:t>Power Objectives are to be taught throughout the year until mastere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90.65pt;mso-wrap-distance-left:9.05pt;mso-wrap-distance-right:9.05pt;mso-wrap-distance-top:0pt;mso-wrap-distance-bottom:0pt;margin-top:28.55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 xml:space="preserve">Professional Development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Pre-test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Window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Aug. 24-Sept. 1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 xml:space="preserve">Teacher Servi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Teacher Service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Teacher Service 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Teacher Service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7030A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030A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8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B050"/>
                                <w:sz w:val="14"/>
                                <w:szCs w:val="14"/>
                                <w:u w:val="single"/>
                              </w:rPr>
                              <w:t>Learning Focus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: Realistic Fiction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4"/>
                                <w:szCs w:val="14"/>
                                <w:u w:val="single"/>
                              </w:rPr>
                              <w:t>Key Concepts for 1.1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color w:val="00B050"/>
                                <w:sz w:val="14"/>
                                <w:szCs w:val="14"/>
                              </w:rPr>
                              <w:t xml:space="preserve">Structure, Real Life, Realistic Fiction, Genre, Comprehension, Connections, Summarization, Narrative Elemen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shd w:fill="FF660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shd w:fill="FF6600" w:val="clea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st Day of School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tablish purposes for reading selected texts based upon own or others’ desired outcome to enhance comprehension. </w:t>
                            </w:r>
                          </w:p>
                          <w:p>
                            <w:pPr>
                              <w:pStyle w:val="Paragraph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ELA.5.9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rticipate in student-led discussions by eliciting and considering suggestions from other group members and by identifying points of agreement and disagreement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7C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7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sten to and interpret a speaker's messages (both verbal and nonverbal) and ask questions to clarify the speaker's purpose or perspective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ake connections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1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ynthesize and make logical connections between ideas within a text and across two or three texts representing similar or different genres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3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aloud grade-level stories with fluency (rate, accuracy, expression, appropriate phrasing) and comprehension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6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76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6B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xplain the roles and functions of characters in various plots, including their relationships and conflicts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eader’s / Listener’s /Viewer’s Craft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Listening and Reading  • Purpose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ependent Reading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Academic Discussion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Speaker’s Interpretation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Fluency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pare and Contras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riter’s / Speaker’s Craft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Personal Narrativ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Prewriting Strategies in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raft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Writing Criteria/Rubric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Types of Sentence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Mechanic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eer Revisi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b w:val="false"/>
                                <w:sz w:val="28"/>
                                <w:szCs w:val="28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>Power Objectives are to be taught throughout the year until mastered.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JazzyHeading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4174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41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9.3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136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13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ummarize and paraphrase texts in ways that maintain meaning and logical order within a text and across tex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2.18A)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7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rite a personal narrative that conveys thoughts and feelings about an experience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8B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5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5C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5D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5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0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0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the complete subject and the complete predicate in a sentence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1.20C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2.21C)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abor Da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Subparagrapha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LA.5(4.21A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2.22C.i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3.23B.iii)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conventions of capitalization including official titles of people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4.21B.i) ELA.5(4.21B.iii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Use conventions of capitalization including languages, races, and nationalities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1A.i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1A.ii ELA.5.21A.ii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Use conventions of capitalization including the names of organizations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1B.i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1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e proper mechanics including italics and underlining for titles and emphasi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Learning Focus 1.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: Expository Text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Key Concepts for 1.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Information, Expository Text , Expository Text Structures/ Patterns, Comprehension, Summarizing, Evidenc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stablish purposes for reading selected texts based upon own or others’ desired outcome to enhance comprehension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onitor and adjust comprehension (e.g., using background knowledge, creating sensory images, rereading a portion aloud, generating questions)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3.2A)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1C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0A.vii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and understand the function of transitional words (e.g., also, therefore) in the context of reading, writing, and speaking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ummarize and paraphrase texts in ways that maintain meaning and logical order within a text and across texts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1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1B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termine the facts in text and verify them through established methods (as opposed to opinions)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7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1D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multiple text features and graphics to gain an overview of the contents of text and to locate information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5.12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5.13B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3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3.2A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8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rite responses to literary or expository texts and provide evidence from the text to demonstrate understanding.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5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8A.i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5.18A.ii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Fall 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8A.iv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5.26B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velop a topic sentence, summarize findings, and use evidence to support conclusions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0A.vii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3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3.15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mmarize and paraphrase texts in ways that maintain meaning and logical order within a text and across text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2.18A)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rite a personal narrative that conveys thoughts and feelings about an experience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8B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5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5C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5D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5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0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0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the complete subject and the complete predicate in a sentence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1.20C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2.21C)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abor D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Subparagrapha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ELA.5(4.21A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2.22C.i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3.23B.iii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conventions of capitalization including official titles of people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4.21B.i) ELA.5(4.21B.iii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se conventions of capitalization including languages, races, and nationalities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1A.i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1A.ii ELA.5.21A.ii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se conventions of capitalization including the names of organizations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1B.i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1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e proper mechanics including italics and underlining for titles and emphasi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Learning Focus 1.2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: Expository Text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Key Concepts for 1.2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  <w:t xml:space="preserve">Information, Expository Text , Expository Text Structures/ Patterns, Comprehension, Summarizing, Evidenc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tablish purposes for reading selected texts based upon own or others’ desired outcome to enhance comprehension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onitor and adjust comprehension (e.g., using background knowledge, creating sensory images, rereading a portion aloud, generating questions)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3.2A)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1C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0A.vii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and understand the function of transitional words (e.g., also, therefore) in the context of reading, writing, and speaking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ummarize and paraphrase texts in ways that maintain meaning and logical order within a text and across texts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1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1B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termine the facts in text and verify them through established methods (as opposed to opinions)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7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1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multiple text features and graphics to gain an overview of the contents of text and to locate information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5.12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5.13B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3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3.2A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8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rite responses to literary or expository texts and provide evidence from the text to demonstrate understanding.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5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8A.ii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5.18A.ii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26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all 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8A.iv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5.26B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velop a topic sentence, summarize findings, and use evidence to support conclusions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0A.vii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3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58445</wp:posOffset>
                </wp:positionH>
                <wp:positionV relativeFrom="margin">
                  <wp:posOffset>33655</wp:posOffset>
                </wp:positionV>
                <wp:extent cx="2245995" cy="691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Sept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2.65pt;mso-position-vertical-relative:margin;margin-left:20.3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JazzyHeading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07758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077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78.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58693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586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  <w:gridCol w:w="1951"/>
                              <w:gridCol w:w="2099"/>
                              <w:gridCol w:w="1937"/>
                              <w:gridCol w:w="2023"/>
                              <w:gridCol w:w="2014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4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b/>
                                      <w:sz w:val="28"/>
                                      <w:szCs w:val="28"/>
                                    </w:rPr>
                                    <w:t>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: Power Objectives must be taught throughout the year until mastered.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0A.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0B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e the complete subject and the complete predicate in a sentenc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0A.v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e and understand the function of indefinite pronouns (e.g., all, both, nothing, anything) in the context of reading, writing, and speaking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Learning Focus 1.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: Oral Tradition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Key Concepts for 1.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  <w:t>Culture, Cross-Cultural Themes, Traditions, Values , Connections/ Comparisons, Inferences, Narrative Elements, Summarizatio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9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rticipate in student-led discussions by eliciting and considering suggestions from other group members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A 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sk literal, interpretive, evaluative, and universal questions of text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3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6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xplain different forms of third-person points of view in stories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6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3.2A)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6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xplain the roles and functions of characters in various plots, including their relationships and conflicts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1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7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termine both main and supporting ideas in the speaker's message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3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raw conclusions from the information presented by an author and evaluate how well the author's purpose was achieved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D 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5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6A.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rite imaginative stories that include a clearly defined focus, plot, and point of view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6A.ii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8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valuate the impact of sensory details, imagery, and figurative language in literary text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3.24A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2D 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2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now how to use the spell-check function in word processing while understanding its limitations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3.24A) 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2B.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ell words with Greek Roots (e.g., tele, photo, graph, meter)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2B.i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2A.i 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2A.i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2A.iii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4.22A.iv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3.24A) 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4.22A.ii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4.22A.i) 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4.22A.iii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0A.ii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B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5"/>
                                      <w:szCs w:val="15"/>
                                      <w:u w:val="single"/>
                                    </w:rPr>
                                    <w:t>Learning Focus 2.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5"/>
                                      <w:szCs w:val="15"/>
                                    </w:rPr>
                                    <w:t xml:space="preserve">: Historical Fiction vs. Non-Fiction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5"/>
                                      <w:szCs w:val="15"/>
                                      <w:u w:val="single"/>
                                    </w:rPr>
                                    <w:t>Key Concepts for 2.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5"/>
                                      <w:szCs w:val="15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B050"/>
                                      <w:sz w:val="15"/>
                                      <w:szCs w:val="15"/>
                                    </w:rPr>
                                    <w:t>Realistic Fiction, Historical Fiction and Non-Fiction, Point of View, Expository Text Structures/ Patterns, Narrative Text Features (Conflict-Resolution)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B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ELA.5.RC.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ELA.5.29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D  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3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pare and contrast the themes or moral lessons of several works of fiction from various cultures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5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7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termine both main and supporting ideas in the speaker's messag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aloud grade-level stories with fluency (rate, accuracy, expression, appropriate phrasing) and comprehension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9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6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6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3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62.15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  <w:gridCol w:w="1951"/>
                        <w:gridCol w:w="2099"/>
                        <w:gridCol w:w="1937"/>
                        <w:gridCol w:w="2023"/>
                        <w:gridCol w:w="2014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4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Style w:val="StrongEmphasis"/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xes11"/>
                              <w:rPr/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b/>
                                <w:sz w:val="28"/>
                                <w:szCs w:val="28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: Power Objectives must be taught throughout the year until mastered.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0A.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0B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e the complete subject and the complete predicate in a sentenc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0A.v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e and understand the function of indefinite pronouns (e.g., all, both, nothing, anything) in the context of reading, writing, and speaking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Learning Focus 1.3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: Oral Tradition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Key Concepts for 1.3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  <w:t>Culture, Cross-Cultural Themes, Traditions, Values , Connections/ Comparisons, Inferences, Narrative Elements, Summariza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rticipate in student-led discussions by eliciting and considering suggestions from other group members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A 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sk literal, interpretive, evaluative, and universal questions of text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3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6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xplain different forms of third-person points of view in stories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6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3.2A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6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xplain the roles and functions of characters in various plots, including their relationships and conflicts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1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7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termine both main and supporting ideas in the speaker's message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3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raw conclusions from the information presented by an author and evaluate how well the author's purpose was achieved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D 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5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6A.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rite imaginative stories that include a clearly defined focus, plot, and point of view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6A.ii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valuate the impact of sensory details, imagery, and figurative language in literary text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3.24A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2D 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2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now how to use the spell-check function in word processing while understanding its limitations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3.24A) 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2B.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ell words with Greek Roots (e.g., tele, photo, graph, meter)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2B.i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2A.i 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2A.i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2A.iii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4.22A.iv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3.24A) 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4.22A.ii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4.22A.i) 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4.22A.iii) </w:t>
                            </w:r>
                          </w:p>
                          <w:p>
                            <w:pPr>
                              <w:pStyle w:val="Defaul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0A.ii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970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B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5"/>
                                <w:szCs w:val="15"/>
                                <w:u w:val="single"/>
                              </w:rPr>
                              <w:t>Learning Focus 2.1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5"/>
                                <w:szCs w:val="15"/>
                              </w:rPr>
                              <w:t xml:space="preserve">: Historical Fiction vs. Non-Fiction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5"/>
                                <w:szCs w:val="15"/>
                                <w:u w:val="single"/>
                              </w:rPr>
                              <w:t>Key Concepts for 2.1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5"/>
                                <w:szCs w:val="15"/>
                              </w:rPr>
                              <w:t xml:space="preserve">: </w:t>
                            </w:r>
                            <w:r>
                              <w:rPr>
                                <w:color w:val="00B050"/>
                                <w:sz w:val="15"/>
                                <w:szCs w:val="15"/>
                              </w:rPr>
                              <w:t>Realistic Fiction, Historical Fiction and Non-Fiction, Point of View, Expository Text Structures/ Patterns, Narrative Text Features (Conflict-Resolution)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B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B05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LA.5.RC.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LA.5.29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 w:cs="Arial" w:ascii="Arial" w:hAnsi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D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3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pare and contrast the themes or moral lessons of several works of fiction from various culture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5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7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termine both main and supporting ideas in the speaker's messag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aloud grade-level stories with fluency (rate, accuracy, expression, appropriate phrasing) and comprehension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6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6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3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38760</wp:posOffset>
                </wp:positionH>
                <wp:positionV relativeFrom="margin">
                  <wp:posOffset>52070</wp:posOffset>
                </wp:positionV>
                <wp:extent cx="2245995" cy="691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cto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4.1pt;mso-position-vertical-relative:margin;margin-left:18.8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c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1264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12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7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0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F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6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xplain different forms of third-person points of view in stories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1D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3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3.2A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3.23C.i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2C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B </w:t>
                                  </w:r>
                                </w:p>
                                <w:p>
                                  <w:pPr>
                                    <w:pStyle w:val="Clausei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LA.5.18A.iv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0A.v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0A.v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4.21B.i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Learning Focus 2.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: Media Literacy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Key Concepts for 2.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  <w:t>Media, Literacy, Point of View, Bias, Text Structures/ Patterns, Comprehension, Main Idea and Detail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stablish purposes for reading selected texts based upon own or others’ desired outcome to enhance comprehension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4C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7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1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1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termine the facts in text and verify them through established methods (as opposed to opinions)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9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1B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termine the facts in text and verify them through established methods (as opposed to opinions)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2B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7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termine both main and supporting ideas in the speaker's message.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LA.5.20A.vii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1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multiple text features and graphics to gain an overview of the contents of text and to locate information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3B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2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4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4D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nalyze various digital media venues for levels of formality and informality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4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D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ke inferences about text and use textual evidence to support understanding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ELA.5.5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3.24A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2B.ii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2B.iv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2D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0A.ii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0A.iv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8A.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8A.i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9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4C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7B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Learning Focus 2.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: Expository Research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Key Concepts for 2.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Plagiarism, Investigation, Research, Patterns, Resource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stablish purposes for reading selected texts based upon own or others’ desired outcome to enhance comprehension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3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3B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2.4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7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0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6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xplain different forms of third-person points of view in stories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1D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3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3.2A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3.23C.i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2C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B </w:t>
                            </w:r>
                          </w:p>
                          <w:p>
                            <w:pPr>
                              <w:pStyle w:val="Clausei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ELA.5.18A.iv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0A.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0A.v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4.21B.i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Learning Focus 2.2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: Media Literacy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Key Concepts for 2.2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  <w:t>Media, Literacy, Point of View, Bias, Text Structures/ Patterns, Comprehension, Main Idea and Detail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tablish purposes for reading selected texts based upon own or others’ desired outcome to enhance comprehension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4C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7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1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1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termine the facts in text and verify them through established methods (as opposed to opinions)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9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1B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termine the facts in text and verify them through established methods (as opposed to opinions)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2B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7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termine both main and supporting ideas in the speaker's message.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ELA.5.20A.vii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1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multiple text features and graphics to gain an overview of the contents of text and to locate information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3B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2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4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4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nalyze various digital media venues for levels of formality and informality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4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D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ke inferences about text and use textual evidence to support understanding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ELA.5.5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3.24A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2B.ii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2B.iv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2D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0A.ii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0A.iv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8A.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8A.i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9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4C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7B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Learning Focus 2.3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: Expository Research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Key Concepts for 2.3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  <w:t xml:space="preserve">Plagiarism, Investigation, Research, Patterns, Resources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tablish purposes for reading selected texts based upon own or others’ desired outcome to enhance comprehension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3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3B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55905</wp:posOffset>
                </wp:positionH>
                <wp:positionV relativeFrom="margin">
                  <wp:posOffset>34925</wp:posOffset>
                </wp:positionV>
                <wp:extent cx="2245995" cy="6915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2.75pt;mso-position-vertical-relative:margin;margin-left:20.1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1264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12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  <w:gridCol w:w="2018"/>
                              <w:gridCol w:w="201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9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sk literal, interpretive, evaluative, and universal questions of text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4.24B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4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4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ifferentiate between primary and secondary sources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(4.24A.iii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context (e.g., in-sentence restatement) to determine or clarify the meaning of unfamiliar or multiple meaning words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4D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6D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4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5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3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4C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6A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iles important information from multiple sources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6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3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D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1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5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5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8A.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8A.i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reate multi-paragraph essays to convey information about the topic that guide and inform the reader's understanding of key ideas and evidence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8A.iii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8A.iv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5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fine the major research question, if necessary, guided by the answers to a secondary set of questio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10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RC.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6C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esent the findings in a consistent format.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6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Clausei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LA.5.21B.i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5.21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e proper mechanics including italics and underlining titles and emphasi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of. De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of. De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of. De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2.4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1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  <w:gridCol w:w="2018"/>
                        <w:gridCol w:w="201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  <w:tc>
                          <w:tcPr>
                            <w:tcW w:w="403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9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sk literal, interpretive, evaluative, and universal questions of text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4.24B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4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4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fferentiate between primary and secondary sources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(4.24A.iii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context (e.g., in-sentence restatement) to determine or clarify the meaning of unfamiliar or multiple meaning words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4D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3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6D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4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5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3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4C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6A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iles important information from multiple sources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6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3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D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1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5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5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8A.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3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8A.i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reate multi-paragraph essays to convey information about the topic that guide and inform the reader's understanding of key ideas and evidence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8A.iii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8A.iv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5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fine the major research question, if necessary, guided by the answers to a secondary set of question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10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RC.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6C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sent the findings in a consistent format.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6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Clausei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ELA.5.21B.i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5.21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e proper mechanics including italics and underlining titles and emphasi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of. De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of. De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of. De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56540</wp:posOffset>
                </wp:positionH>
                <wp:positionV relativeFrom="margin">
                  <wp:posOffset>24765</wp:posOffset>
                </wp:positionV>
                <wp:extent cx="2245995" cy="6915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Dec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1.95pt;mso-position-vertical-relative:margin;margin-left:20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08266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08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eacher Prep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artin Luther King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78.95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eacher Prep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artin Luther King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50825</wp:posOffset>
                </wp:positionH>
                <wp:positionV relativeFrom="margin">
                  <wp:posOffset>26670</wp:posOffset>
                </wp:positionV>
                <wp:extent cx="2245995" cy="6915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an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2.1pt;mso-position-vertical-relative:margin;margin-left:19.7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14553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 is important to model each reading strategy aloud consistently for reinforcement while reviewing each passage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DEL TAKS RE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deled TAKS Review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del Aloud how to effectively read a passage and answer TAKS questions using effective reading  strategi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DEL TAKS RE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deled TAKS Review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del Aloud how to effectively read a passage and answer TAKS questions using effective reading  strategi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DEL TAKS REVIE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Modeled TAKS Review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del Aloud how to effectively read a passage and answer TAKS questions using effective reading  strateg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DEL TAKS RE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deled TAKS Review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del Aloud how to effectively read a passage and answer TAKS questions using effective reading  strategi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DEL TAKS RE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deled TAKS Review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del Aloud how to effectively read a passage and answer TAKS questions using effective reading  strategi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S REVIEW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3.9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 is important to model each reading strategy aloud consistently for reinforcement while reviewing each passage.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EL TAKS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deled TAKS Revie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del Aloud how to effectively read a passage and answer TAKS questions using effective reading  strategi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EL TAKS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deled TAKS Revie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del Aloud how to effectively read a passage and answer TAKS questions using effective reading  strategi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EL TAKS REVIEW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Modeled TAKS Revie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del Aloud how to effectively read a passage and answer TAKS questions using effective reading 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EL TAKS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deled TAKS Revie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del Aloud how to effectively read a passage and answer TAKS questions using effective reading  strategi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EL TAKS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deled TAKS Revie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del Aloud how to effectively read a passage and answer TAKS questions using effective reading  strategi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7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51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S REVIEW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55905</wp:posOffset>
                </wp:positionH>
                <wp:positionV relativeFrom="margin">
                  <wp:posOffset>34925</wp:posOffset>
                </wp:positionV>
                <wp:extent cx="2245995" cy="69151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2.75pt;mso-position-vertical-relative:margin;margin-left:20.1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599503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599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72.05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50190</wp:posOffset>
                </wp:positionH>
                <wp:positionV relativeFrom="margin">
                  <wp:posOffset>18415</wp:posOffset>
                </wp:positionV>
                <wp:extent cx="2245995" cy="69151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rch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1.45pt;mso-position-vertical-relative:margin;margin-left:19.7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47650</wp:posOffset>
                </wp:positionH>
                <wp:positionV relativeFrom="margin">
                  <wp:posOffset>40005</wp:posOffset>
                </wp:positionV>
                <wp:extent cx="2245995" cy="69151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3.15pt;mso-position-vertical-relative:margin;margin-left:19.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1440</wp:posOffset>
                </wp:positionH>
                <wp:positionV relativeFrom="margin">
                  <wp:posOffset>642620</wp:posOffset>
                </wp:positionV>
                <wp:extent cx="8961755" cy="55079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550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99CC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99CC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99CC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color w:val="99CC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33.7pt;mso-wrap-distance-left:9.05pt;mso-wrap-distance-right:9.05pt;mso-wrap-distance-top:0pt;mso-wrap-distance-bottom:0pt;margin-top:50.6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color w:val="99CC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99CC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99CC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99CC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60"/>
                              <w:gridCol w:w="197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60"/>
                        <w:gridCol w:w="197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41300</wp:posOffset>
                </wp:positionH>
                <wp:positionV relativeFrom="margin">
                  <wp:posOffset>50165</wp:posOffset>
                </wp:positionV>
                <wp:extent cx="2245995" cy="69151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3.95pt;mso-position-vertical-relative:margin;margin-left:19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8"/>
        <w:szCs w:val="28"/>
      </w:rPr>
      <w:t xml:space="preserve">Kashmere/Jordan Feeder Pattern Curriculum Calendar (2009-10)        </w:t>
      <w:tab/>
      <w:tab/>
      <w:tab/>
      <w:tab/>
      <w:t>5th Grade Reading/Language Ar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+1"/>
    <w:basedOn w:val="Default"/>
    <w:next w:val="Default"/>
    <w:qFormat/>
    <w:pPr/>
    <w:rPr>
      <w:rFonts w:ascii="Arial Narrow" w:hAnsi="Arial Narrow" w:cs="Times New Roman"/>
      <w:color w:val="000000"/>
    </w:rPr>
  </w:style>
  <w:style w:type="paragraph" w:styleId="Paragraph1">
    <w:name w:val="paragraph1"/>
    <w:basedOn w:val="Default"/>
    <w:next w:val="Default"/>
    <w:qFormat/>
    <w:pPr/>
    <w:rPr>
      <w:rFonts w:ascii="Webdings" w:hAnsi="Webdings" w:cs="Times New Roman"/>
      <w:color w:val="000000"/>
    </w:rPr>
  </w:style>
  <w:style w:type="paragraph" w:styleId="Subparagrapha">
    <w:name w:val="subparagrapha"/>
    <w:basedOn w:val="Default"/>
    <w:next w:val="Default"/>
    <w:qFormat/>
    <w:pPr/>
    <w:rPr>
      <w:rFonts w:ascii="Arial Narrow" w:hAnsi="Arial Narrow" w:cs="Times New Roman"/>
      <w:color w:val="000000"/>
    </w:rPr>
  </w:style>
  <w:style w:type="paragraph" w:styleId="Clausei">
    <w:name w:val="clausei"/>
    <w:basedOn w:val="Default"/>
    <w:next w:val="Default"/>
    <w:qFormat/>
    <w:pPr/>
    <w:rPr>
      <w:rFonts w:ascii="Arial Narrow" w:hAnsi="Arial Narrow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.Wiz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23:00Z</dcterms:created>
  <dc:creator/>
  <dc:description/>
  <cp:keywords/>
  <dc:language>en-US</dc:language>
  <cp:lastModifiedBy/>
  <cp:lastPrinted>2008-09-02T09:45:00Z</cp:lastPrinted>
  <dcterms:modified xsi:type="dcterms:W3CDTF">2009-08-11T22:10:00Z</dcterms:modified>
  <cp:revision>8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